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digitalizace kina Světozor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Mgr. Terezie Jenisová, starostk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8-01-23T13:38:00Z</dcterms:modified>
  <cp:revision>10</cp:revision>
  <dc:subject/>
  <dc:title>V Ý Z V A</dc:title>
</cp:coreProperties>
</file>